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lker, Herbert, Private, 4978620, 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Sherwood Foreste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ce Derbyshir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ed 2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ay 194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Albert and Rhoda Walker, of Brailsford, Derby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ried in Cassel Communal Cemetery Extension, Cassel France. Grave reference: Row B, Grave 1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26:00Z</dcterms:created>
  <dc:creator>Chris</dc:creator>
  <dc:description/>
  <cp:keywords/>
  <dc:language>en-US</dc:language>
  <cp:lastModifiedBy>Chris</cp:lastModifiedBy>
  <dcterms:modified xsi:type="dcterms:W3CDTF">2012-04-29T14:11:00Z</dcterms:modified>
  <cp:revision>2</cp:revision>
  <dc:subject/>
  <dc:title/>
</cp:coreProperties>
</file>